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Web Quest: Weather Animation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is activity you will watch various weather animations and answer questions about them using what you’ve learned about weather so far in this unit.  To open each animation, hold the &lt;Ctrl&gt; key and click on the titles below. Answer all questions On a lined piece of paper using complete sentences.  Simple sketch diagrams may also help with your explanations. This will be collected.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Formation of a Hailstone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ay the animation and describe how a hailstone is formed.  What type of cloud do you think is responsible for hail formation? 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Thunderstorm formation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 this animation and pay close attention to the time of day shown in the bottom left corner.  What types of clouds formed in the afternoon?  Why?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Wind and Pressure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>This animation shows how sea and land breezes can change from day to night.  Explain how this happens by paying close attention to changes in temperature, time, and rising/falling air.  How do you think pressure changes at the surface of the land and at sea?</w:t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Warm and Cold Front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e and contrast the warm and cold fronts shown in these animations.  What makes them similar? What makes them different?</w:t>
      </w:r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Air Masses</w:t>
        </w:r>
      </w:hyperlink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 the animation on the left.  How are air masses responsible for the clouds that are forming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</w:rPr>
        <w:t>Play the animation on the right.  What do the bright colours represent? How are air masses responsible for these bright colours?</w:t>
      </w:r>
    </w:p>
    <w:p>
      <w:pPr>
        <w:pStyle w:val="Normal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Changes in Barometric Pressure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information on this animation carefully.  Why does the barometric pressure at West Palm Beach change as the storm passes over it?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books/earth_science/terc/content/visualizations/es1805/es1805page01.cfm?chapter_no=visualization" TargetMode="External"/><Relationship Id="rId3" Type="http://schemas.openxmlformats.org/officeDocument/2006/relationships/hyperlink" Target="http://www.classzone.com/books/earth_science/terc/content/visualizations/es2004/es2004page01.cfm?chapter_no=visualization" TargetMode="External"/><Relationship Id="rId4" Type="http://schemas.openxmlformats.org/officeDocument/2006/relationships/hyperlink" Target="http://www.classzone.com/books/earth_science/terc/content/visualizations/es1903/es1903page01.cfm?chapter_no=visualization" TargetMode="External"/><Relationship Id="rId5" Type="http://schemas.openxmlformats.org/officeDocument/2006/relationships/hyperlink" Target="http://www.classzone.com/books/earth_science/terc/content/visualizations/es2002/es2002page01.cfm?chapter_no=visualization" TargetMode="External"/><Relationship Id="rId6" Type="http://schemas.openxmlformats.org/officeDocument/2006/relationships/hyperlink" Target="http://www.classzone.com/books/earth_science/terc/content/visualizations/es2001/es2001page01.cfm?chapter_no=visualization" TargetMode="External"/><Relationship Id="rId7" Type="http://schemas.openxmlformats.org/officeDocument/2006/relationships/hyperlink" Target="http://www.classzone.com/books/earth_science/terc/content/visualizations/es1902/es1902page01.cfm?chapter_no=visualizati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36:00Z</dcterms:created>
  <dc:creator>ghost</dc:creator>
  <dc:description/>
  <cp:keywords/>
  <dc:language>en-US</dc:language>
  <cp:lastModifiedBy>ghost</cp:lastModifiedBy>
  <dcterms:modified xsi:type="dcterms:W3CDTF">2010-04-21T01:13:00Z</dcterms:modified>
  <cp:revision>6</cp:revision>
  <dc:subject/>
  <dc:title/>
</cp:coreProperties>
</file>